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-477520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04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0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72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2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232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4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3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6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48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0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96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76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00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8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232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00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5pt;margin-top:-37.6pt;width:62.15pt;height:107.95pt" coordorigin="4479,-752" coordsize="1243,2159">
                <v:group id="shape_0" style="position:absolute;left:4479;top:-752;width:1243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32;top:-594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7;top:-752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79;top:-27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79;top:-27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542;top:-207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103;top:-207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95;top:-5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95;top:-50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94;top:-4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93;top:-44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91;top:-42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91;top:-38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89;top:-35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88;top:-33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86;top:-29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86;top:-27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84;top:-24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83;top:-2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81;top:-19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80;top:-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77;top:-12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77;top:-10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74;top:-8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74;top:-5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72;top:-2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369;top:0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368;top:3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367;top:5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365;top:7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363;top:11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360;top:13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359;top:16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357;top:19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354;top:21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351;top:24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350;top:27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347;top:30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344;top:31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340;top:35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340;top:38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336;top:39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333;top:43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331;top:46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327;top:47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323;top:50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322;top:53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318;top:56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315;top:58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314;top:61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314;top:64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315;top:65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323;top:69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327;top:71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333;top:74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340;top:75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344;top:79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350;top:82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355;top:83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352;top:87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350;top:89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348;top:92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344;top:94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342;top:98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340;top:99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336;top:102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334;top:104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332;top:106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329;top:109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325;top:111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323;top:115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318;top:116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315;top:120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313;top:121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308;top:123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305;top:126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301;top:129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97;top:132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93;top:133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89;top:136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84;top:138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80;top:140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75;top:142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70;top:146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265;top:147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259;top:149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259;top:153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259;top:155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265;top:156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70;top:159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76;top:162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81;top:189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87;top:191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91;top:193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96;top:196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301;top:198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306;top:200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312;top:204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316;top:206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321;top:208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325;top:209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327;top:213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323;top:215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322;top:217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318;top:221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315;top:222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313;top:225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309;top:228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306;top:229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304;top:232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300;top:234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97;top:237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93;top:239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90;top:242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87;top:243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83;top:246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80;top:248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77;top:250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73;top:254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70;top:255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266;top:257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262;top:259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259;top:263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255;top:264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250;top:266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247;top:270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242;top:272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239;top:273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234;top:276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230;top:279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226;top:281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223;top:282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223;top:284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223;top:288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228;top:290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233;top:291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239;top:293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243;top:297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249;top:299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254;top:300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258;top:303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263;top:306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268;top:308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73;top:309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77;top:312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82;top:314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87;top:317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92;top:318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96;top:321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301;top:323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305;top:325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310;top:328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315;top:331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319;top:367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323;top:371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329;top:372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332;top:374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338;top:377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340;top:380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346;top:382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350;top:384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355;top:387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359;top:390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364;top:391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368;top:393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72;top:397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76;top:399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80;top:401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85;top:404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89;top:406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93;top:408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97;top:410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401;top:413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405;top:416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409;top:417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414;top:420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417;top:423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422;top:425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425;top:426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429;top:430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433;top:432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438;top:434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441;top:437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445;top:439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450;top:441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453;top:444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458;top:446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461;top:448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466;top:451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469;top:454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73;top:455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77;top:458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81;top:460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84;top:463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89;top:464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93;top:467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95;top:469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500;top:472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504;top:473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508;top:476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511;top:479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637;top:-50;width:940;height:1079">
                  <v:shape id="shape_0" coordsize="73,57" path="m0,55l67,0l71,4l73,9l14,57l7,57l0,55xe" fillcolor="#e8ce80" stroked="f" o:allowincell="f" style="position:absolute;left:5515;top:482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518;top:483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523;top:487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526;top:489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531;top:492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534;top:492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539;top:496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541;top:498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546;top:499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550;top:501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552;top:505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556;top:507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560;top:509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564;top:510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568;top:513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71;top:516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75;top:517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223;top:-50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836;top:-43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830;top:-43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753;top:-40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745;top:-38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741;top:-36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664;top:-32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664;top:-29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665;top:-27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666;top:-22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667;top:-19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667;top:-15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668;top:-12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668;top:-7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669;top:-4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669;top:1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668;top:5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667;top:10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666;top:14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665;top:21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662;top:27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660;top:31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657;top:38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653;top:44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651;top:48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647;top:53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643;top:57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642;top:27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642;top:27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641;top:28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640;top:29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639;top:30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639;top:31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639;top:31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637;top:34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637;top:36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637;top:37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637;top:39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637;top:40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637;top:43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637;top:45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637;top:47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637;top:48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637;top:51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637;top:53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639;top:55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639;top:57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639;top:58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639;top:61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640;top:64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640;top:66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641;top:68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641;top:70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641;top:73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642;top:77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642;top:77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642;top:81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643;top:82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643;top:85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644;top:87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644;top:90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645;top:94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647;top:95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648;top:98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648;top:102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649;top:103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650;top:106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651;top:110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651;top:112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652;top:115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653;top:119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654;top:121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656;top:124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657;top:128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658;top:132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660;top:135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660;top:138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661;top:141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662;top:146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664;top:149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665;top:153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666;top:157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668;top:161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669;top:165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669;top:170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70;top:173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73;top:178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74;top:182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75;top:164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77;top:164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78;top:164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78;top:166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81;top:167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82;top:171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84;top:173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85;top:175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87;top:177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87;top:180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90;top:182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91;top:185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92;top:187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95;top:190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97;top:192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98;top:195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700;top:197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701;top:200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703;top:204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706;top:205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707;top:208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708;top:211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709;top:213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712;top:216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715;top:221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716;top:221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718;top:225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720;top:228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723;top:230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724;top:233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726;top:237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728;top:238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731;top:242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733;top:245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734;top:248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736;top:252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739;top:255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741;top:257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742;top:262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743;top:265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747;top:267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750;top:271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751;top:274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753;top:278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756;top:281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759;top:283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760;top:287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762;top:290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764;top:294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768;top:297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769;top:300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71;top:304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74;top:307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77;top:311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78;top:315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81;top:318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84;top:322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86;top:326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88;top:331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91;top:334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94;top:338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96;top:343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98;top:348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801;top:353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804;top:357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805;top:363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809;top:367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811;top:373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813;top:379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815;top:384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818;top:391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821;top:398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824;top:405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825;top:412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828;top:421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830;top:430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833;top:441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834;top:455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836;top:483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840;top:492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842;top:498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843;top:501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845;top:506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847;top:50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850;top:513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851;top:515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852;top:517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853;top:519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637;top:-43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921;top:1021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922;top:1021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922;top:1022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922;top:1022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924;top:1022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924;top:1022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924;top:1023;width:252;height:160">
                  <v:shape id="shape_0" coordsize="16,14" path="m0,9l11,0l16,1l2,14l0,9xe" fillcolor="#dfb944" stroked="f" o:allowincell="f" style="position:absolute;left:4924;top:1023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924;top:1023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924;top:1024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924;top:1025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924;top:1025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925;top:1026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925;top:1026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925;top:1027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925;top:1027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925;top:1028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925;top:1028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927;top:1029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927;top:1030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927;top:1030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928;top:1030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928;top:1030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928;top:1032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929;top:1032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929;top:1034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929;top:1034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930;top:1034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930;top:1035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930;top:1035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931;top:1036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933;top:1036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933;top:1037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933;top:1037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934;top:1038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935;top:1038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936;top:1039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936;top:1039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937;top:1039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938;top:1041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938;top:1041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939;top:1042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941;top:1042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942;top:1043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942;top:1043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942;top:1044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942;top:1045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944;top:1047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944;top:1049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945;top:1049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946;top:1051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947;top:1052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947;top:1053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948;top:1055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950;top:1056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951;top:1058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951;top:1059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951;top:1060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952;top:1062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953;top:1063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953;top:1064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954;top:1068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955;top:1068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955;top:1069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956;top:1070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958;top:1071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959;top:1073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959;top:1075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959;top:1076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959;top:1076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961;top:1077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961;top:1078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962;top:1079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963;top:1080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963;top:1083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963;top:1085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965;top:1085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967;top:1085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968;top:1086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968;top:1087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969;top:1089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969;top:1089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969;top:1090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70;top:1092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71;top:1093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72;top:1094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75;top:1094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76;top:1095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77;top:1097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78;top:1098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78;top:1100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79;top:1101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80;top:1102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80;top:1103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82;top:1103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84;top:1104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85;top:1106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86;top:1106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87;top:1106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88;top:1107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89;top:1107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90;top:1109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92;top:1110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93;top:1110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94;top:1111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95;top:1111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96;top:1111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96;top:1112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97;top:1113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97;top:1113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99;top:1114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5002;top:1115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5003;top:1115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5004;top:1117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5005;top:1118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5005;top:1118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5006;top:1119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5007;top:1119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5010;top:1120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5011;top:1120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5013;top:1120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5014;top:1121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5014;top:112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5018;top:112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5019;top:1123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5021;top:1124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5022;top:1124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5023;top:1126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5024;top:1127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5027;top:1127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5029;top:1128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5030;top:1129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5031;top:1129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5031;top:1129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5035;top:1130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5035;top:1130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5038;top:1131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5039;top:1131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5041;top:113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5043;top:113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5044;top:113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5046;top:1135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5047;top:1136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5049;top:113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5050;top:1137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5052;top:1138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5054;top:1138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5055;top:1138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5057;top:1138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5058;top:1140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5060;top:1140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5061;top:1140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5063;top:1140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5065;top:1140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5066;top:1141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5069;top:1141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5069;top:1141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71;top:1143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73;top:1143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75;top:1143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78;top:1144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78;top:1144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80;top:1144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82;top:1145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84;top:1145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86;top:1145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88;top:1146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89;top:1146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91;top:1146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94;top:1147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96;top:1147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97;top:1147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99;top:1147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100;top:1147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103;top:1147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105;top:1148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106;top:1148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107;top:1149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111;top:1149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112;top:1151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114;top:1151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115;top:1152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117;top:1152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120;top:1153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122;top:1154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123;top:1154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124;top:1155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126;top:1157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129;top:1157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131;top:1157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132;top:1157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134;top:1157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135;top:1158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138;top:1161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140;top:1161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141;top:1161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141;top:1162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145;top:1162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146;top:1163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148;top:1164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149;top:1165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150;top:1165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152;top:1165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154;top:1166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156;top:1168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158;top:1169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158;top:1170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98;top:627;width:612;height:569">
                  <v:shape id="shape_0" coordsize="30,23" path="m0,21l26,0l30,2l5,23l0,21xe" fillcolor="#f9f5e1" stroked="f" o:allowincell="f" style="position:absolute;left:5161;top:1172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163;top:1173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164;top:1173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166;top:1174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167;top:1175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168;top:1175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71;top:1176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72;top:1178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74;top:1178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75;top:1178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78;top:1179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79;top:1181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81;top:1182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82;top:1183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84;top:1184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86;top:1184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87;top:1184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89;top:1185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90;top:1186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92;top:1187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95;top:1189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96;top:1190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96;top:1190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98;top:1191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200;top:1192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203;top:1193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204;top:1193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205;top:1195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921;top:1021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98;top:627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800;top:627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801;top:630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802;top:632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803;top:634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805;top:634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805;top:636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805;top:637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805;top:637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806;top:639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808;top:640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809;top:642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809;top:644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809;top:645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808;top:646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808;top:648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808;top:650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808;top:651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806;top:655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806;top:657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806;top:659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808;top:661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808;top:663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809;top:667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809;top:670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810;top:674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811;top:676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812;top:679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814;top:682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815;top:687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818;top:691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819;top:695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822;top:698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823;top:703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826;top:706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828;top:709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830;top:714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831;top:717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833;top:722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834;top:725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835;top:730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836;top:733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838;top:738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840;top:742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842;top:747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843;top:751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843;top:755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844;top:760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844;top:764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845;top:768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845;top:772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844;top:778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843;top:781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842;top:785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842;top:789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840;top:793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839;top:798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839;top:802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839;top:806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839;top:809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839;top:813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839;top:815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839;top:818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839;top:822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839;top:824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839;top:827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839;top:830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840;top:832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842;top:835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843;top:839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844;top:841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845;top:845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846;top:848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847;top:850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848;top:852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850;top:852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851;top:855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852;top:857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853;top:859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853;top:859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856;top:862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858;top:864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860;top:866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860;top:869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862;top:869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863;top:871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864;top:873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867;top:875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868;top:877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869;top:877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72;top:880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75;top:882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77;top:695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78;top:693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81;top:692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84;top:691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86;top:691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87;top:688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90;top:688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94;top:687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96;top:686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900;top:686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904;top:686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906;top:687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910;top:687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913;top:687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917;top:687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920;top:687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923;top:687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927;top:687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931;top:687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934;top:688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938;top:688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942;top:691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945;top:691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948;top:69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952;top:695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956;top:696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959;top:69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963;top:698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966;top:699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70;top:701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73;top:703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78;top:705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80;top:706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85;top:711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87;top:714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88;top:716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90;top:721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91;top:725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93;top:72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94;top:73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95;top:733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96;top:738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97;top:741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97;top:743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99;top:748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5002;top:751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5004;top:755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5006;top:759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5008;top:763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5011;top:767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5013;top:770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5014;top:774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5018;top:780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5020;top:782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5023;top:787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5025;top:790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5029;top:797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5031;top:802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5035;top:808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5039;top:814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5041;top:821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5046;top:826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5049;top:832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5052;top:839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5055;top:845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5060;top:850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5062;top:858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5065;top:864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5069;top:871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72;top:877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75;top:884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78;top:1021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82;top:1024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86;top:1030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89;top:1039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95;top:1051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99;top:1061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103;top:1066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107;top:1068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113;top:1072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117;top:1077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121;top:1079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124;top:1081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129;top:1085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133;top:1086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137;top:1089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141;top:1090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145;top:1093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150;top:1095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152;top:1096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155;top:1096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160;top:1097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162;top:1101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166;top:1104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169;top:1106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72;top:1109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77;top:1112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79;top:1112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86;top:1113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91;top:1114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96;top:1114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201;top:1115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205;top:1118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210;top:1120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215;top:1121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220;top:1124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225;top:1127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230;top:1130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235;top:1135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240;top:1138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244;top:1140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250;top:1141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254;top:1144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260;top:1146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266;top:1148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70;top:1149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77;top:1151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82;top:1153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87;top:1155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93;top:1157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99;top:1159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304;top:1161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310;top:1163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314;top:1164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321;top:1166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98;top:627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942;top:939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87;top:945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5014;top:1027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95;top:780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236;top:795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80;top:823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148;top:1077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158;top:1099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85;top:1121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pBdr>
          <w:bottom w:val="single" w:sz="12" w:space="10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2» апреля 2020 г.</w:t>
        <w:tab/>
        <w:tab/>
        <w:tab/>
        <w:tab/>
        <w:tab/>
        <w:tab/>
        <w:tab/>
        <w:tab/>
        <w:tab/>
        <w:tab/>
        <w:t>№ 3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оветск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right="477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right="4779" w:hanging="0"/>
        <w:rPr/>
      </w:pPr>
      <w:r>
        <w:rPr>
          <w:sz w:val="26"/>
          <w:szCs w:val="26"/>
        </w:rPr>
        <w:t xml:space="preserve">Об отчете о деятельности  </w:t>
      </w:r>
    </w:p>
    <w:p>
      <w:pPr>
        <w:pStyle w:val="Normal"/>
        <w:shd w:fill="FFFFFF" w:val="clear"/>
        <w:autoSpaceDE w:val="false"/>
        <w:ind w:right="4779" w:hanging="0"/>
        <w:rPr>
          <w:sz w:val="26"/>
          <w:szCs w:val="26"/>
        </w:rPr>
      </w:pPr>
      <w:r>
        <w:rPr>
          <w:sz w:val="26"/>
          <w:szCs w:val="26"/>
        </w:rPr>
        <w:t>Думы Советского района</w:t>
      </w:r>
    </w:p>
    <w:p>
      <w:pPr>
        <w:pStyle w:val="Normal"/>
        <w:shd w:fill="FFFFFF" w:val="clear"/>
        <w:autoSpaceDE w:val="false"/>
        <w:ind w:right="4779" w:hanging="0"/>
        <w:rPr>
          <w:sz w:val="26"/>
          <w:szCs w:val="26"/>
        </w:rPr>
      </w:pPr>
      <w:r>
        <w:rPr>
          <w:sz w:val="26"/>
          <w:szCs w:val="26"/>
        </w:rPr>
        <w:t>за 2019 год</w:t>
      </w:r>
    </w:p>
    <w:p>
      <w:pPr>
        <w:pStyle w:val="Normal"/>
        <w:shd w:fill="FFFFFF" w:val="clear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</w:t>
      </w:r>
      <w:r>
        <w:rPr>
          <w:sz w:val="26"/>
          <w:szCs w:val="26"/>
        </w:rPr>
        <w:t>27.04.2007 № 134 «Об утверждении Положения о порядке и сроках представления, утверждения и опубликования отчетов органов местного самоуправления и должностных лиц местного самоуправления Советского района», рассмотрев представленный председателем Думы Советского района С.Э. Озорниной отчет о деятельности Думы Советского района за 2019 год,</w:t>
      </w:r>
    </w:p>
    <w:p>
      <w:pPr>
        <w:pStyle w:val="Normal"/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Советского района 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1. Утвердить отчет о деятельности Думы Советского района за 2019 год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отчет о деятельности Думы Советского района за 2019 год в порядке, предусмотренном Уставом Советского района, и разместить на официальном сайте Советск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после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 Советского района</w:t>
        <w:tab/>
        <w:tab/>
        <w:tab/>
        <w:tab/>
        <w:tab/>
        <w:tab/>
        <w:t>С.Э. Озорнина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/>
      </w:pPr>
      <w:r>
        <w:rPr/>
        <w:t>Дата принятия Думой Советского района</w:t>
      </w:r>
    </w:p>
    <w:p>
      <w:pPr>
        <w:pStyle w:val="Normal"/>
        <w:rPr/>
      </w:pPr>
      <w:r>
        <w:rPr/>
        <w:t>«2» апреля 2020 г.</w:t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15:00Z</dcterms:created>
  <dc:creator>комп</dc:creator>
  <dc:description/>
  <cp:keywords/>
  <dc:language>en-US</dc:language>
  <cp:lastModifiedBy>Пользователь</cp:lastModifiedBy>
  <cp:lastPrinted>2013-01-18T11:09:00Z</cp:lastPrinted>
  <dcterms:modified xsi:type="dcterms:W3CDTF">2020-04-02T10:00:00Z</dcterms:modified>
  <cp:revision>38</cp:revision>
  <dc:subject/>
  <dc:title/>
</cp:coreProperties>
</file>